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ДЕО Б: ФОРМАТ ПОНУДЕ КОЈУ ПОПУЊАВА ПОНУЂАЧ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Назив тендера: </w:t>
            </w:r>
            <w:r>
              <w:rPr>
                <w:rFonts w:cs="Times New Roman" w:ascii="Times New Roman" w:hAnsi="Times New Roman"/>
                <w:lang w:val="sr-Latn-RS"/>
              </w:rPr>
              <w:t>Набавка ИТ опрем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Референтни број:  </w:t>
            </w:r>
            <w:r>
              <w:rPr>
                <w:rFonts w:cs="Times New Roman" w:ascii="Times New Roman" w:hAnsi="Times New Roman"/>
                <w:lang w:val="sr-Latn-RS"/>
              </w:rPr>
              <w:t>42345/</w:t>
            </w:r>
            <w:r>
              <w:rPr>
                <w:rFonts w:cs="Times New Roman" w:ascii="Times New Roman" w:hAnsi="Times New Roman"/>
                <w:lang w:val="sr-RS"/>
              </w:rPr>
              <w:t>МЕИ</w:t>
            </w:r>
            <w:r>
              <w:rPr>
                <w:rFonts w:cs="Times New Roman" w:ascii="Times New Roman" w:hAnsi="Times New Roman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ИНФОРМАЦИЈЕ О ПОНУЂАЧ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Поднето од стране</w:t>
      </w:r>
      <w:r>
        <w:rPr/>
        <w:t xml:space="preserve">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Име и адреса правног/ правних лица која подносе понуду за тендер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Понуђач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Законски заступник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ПИБ/матични број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Адреса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Телефон/е-маи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Контакт особа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ИЗЈАВА ПОНУЂАЧ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Ја доле потписани овим путем потврђујем да је понуђена опрема у овом тендеру нова, некорис</w:t>
      </w:r>
      <w:r>
        <w:rPr>
          <w:rFonts w:cs="Times New Roman" w:ascii="Times New Roman" w:hAnsi="Times New Roman"/>
          <w:sz w:val="24"/>
          <w:szCs w:val="24"/>
          <w:lang w:val="sr-RS"/>
        </w:rPr>
        <w:t>ћ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ена и у складу са спецификацијама траженим од стране наручиоца. Детаљан опис опреме коју нудимо је наведен у следећој тач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Поред тога потврђујемо да је наша организација/фирма подобна за пружање услуга по Уговору финансираном из ЕУ фондова. Потврђујемо да нисмо ни у једној од ситуација које би нас искључиле из надметања у тендерима финансираним из ЕУ као што је наведено у тачки 2.3.3. у ПРАГ Приручнику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Штавише, пристајемо да се придржавамо етичких клаузула из Одељка 2.4.14 ПРАГ Приручника и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немамо сукоб интереса или било какву сличну везу с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Наручиоце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ТЕХНИЧКА И ФИНАНСИЈСКА ПОНУ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онуђачи су у обавези да обезбеде техничку понуду на основу захтева које је поставио наручилац у Делу А: Информације за подносиоца понуде, Тачка 2: Техничке информациј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онуђачи треба да доставе детаље о понудјеној опреми, укључујући детаљнији опис техничких карактеристика опреме и/или марку опре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14"/>
        <w:gridCol w:w="1588"/>
        <w:gridCol w:w="3685"/>
        <w:gridCol w:w="2260"/>
      </w:tblGrid>
      <w:tr>
        <w:trPr>
          <w:trHeight w:val="1039" w:hRule="atLeast"/>
        </w:trPr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Бр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Број ставки</w:t>
            </w:r>
          </w:p>
        </w:tc>
        <w:tc>
          <w:tcPr>
            <w:tcW w:w="158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Назив ставке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Техничка пону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ставке понуђене од стране понуђача, засноване на захтевима наручиоца у Делу А, тачка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Цена по јединици</w:t>
            </w:r>
          </w:p>
        </w:tc>
      </w:tr>
      <w:tr>
        <w:trPr>
          <w:trHeight w:val="267" w:hRule="atLeast"/>
        </w:trPr>
        <w:tc>
          <w:tcPr>
            <w:tcW w:w="709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Опрема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Пример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деск топ компјутери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штампачи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Пример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моторно возило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Инсталирањ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користите овај одељак само уколико је то потребно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Пример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Инсталирање компјутера (Ставка бр 1.1.) на постојећу мрежу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Остал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користите овај одељак само уколико је то потребно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Пример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Приручници за употребу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Укупна цена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Понуђена укупна цена за опрему наведену у претходној тачки је ___________________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РС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Напомен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За кориснике из Србије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Цена мора бити приказана у износу који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искључу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ве дажбине и порезе (нпр. ПДВ и све друге порез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онуђена цена укључује испоруку и инсталације описаних ставки као и пратећих трошкова (нпр. транспорт, логистика, материјални трошкови) када је то потреб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Име и презим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Потпис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Датум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33:00Z</dcterms:created>
  <dc:creator>Aleksandar.Stefanovi</dc:creator>
  <dc:description/>
  <dc:language>en-US</dc:language>
  <cp:lastModifiedBy>Nikola Stojčevski</cp:lastModifiedBy>
  <dcterms:modified xsi:type="dcterms:W3CDTF">2018-08-10T09:33:00Z</dcterms:modified>
  <cp:revision>2</cp:revision>
  <dc:subject/>
  <dc:title/>
</cp:coreProperties>
</file>